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TO RELEASE OF PHOTO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greement between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t xml:space="preserve">and </w:t>
      </w:r>
      <w:r>
        <w:rPr>
          <w:i/>
        </w:rPr>
        <w:t>(insert Company/Business Na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 hereby grant </w:t>
      </w:r>
      <w:r>
        <w:rPr>
          <w:i/>
        </w:rPr>
        <w:t>(insert Company/Business Name)</w:t>
      </w:r>
      <w:r>
        <w:rPr/>
        <w:t xml:space="preserve"> permission to use my photograph(s) or electronic media images to be used on the internet or in any other print or electronic medium I confirm I am 18 years of age or older. I will make no monetary or other claim against </w:t>
      </w:r>
      <w:r>
        <w:rPr>
          <w:i/>
        </w:rPr>
        <w:t>(insert Company/Business Name)</w:t>
      </w:r>
      <w:r>
        <w:rPr/>
        <w:t xml:space="preserve"> for use of the photo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Photographs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gnature: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int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9:38:00Z</dcterms:created>
  <dc:creator>Susan Preston</dc:creator>
  <dc:description/>
  <cp:keywords/>
  <dc:language>en-US</dc:language>
  <cp:lastModifiedBy>Joan Groves</cp:lastModifiedBy>
  <cp:lastPrinted>2009-05-06T09:40:00Z</cp:lastPrinted>
  <dcterms:modified xsi:type="dcterms:W3CDTF">2023-04-03T19:38:00Z</dcterms:modified>
  <cp:revision>3</cp:revision>
  <dc:subject/>
  <dc:title>CONSENT TO RELEASE OF PHOTOGRAPHS</dc:title>
</cp:coreProperties>
</file>